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ΓΙΑ ΝΑ ΟΡΚΙΣΤΕΙ ΕΝΑΣ Υ/Δ ΠΡΕΠΕΙ ΝΑ ΠΡΟΣΚΟΜΙΣΕΙ ΤΑ ΚΑΤΩΘΙ ΔΙΚΑΙΟΛΟΓΗΤΙΚΑ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1) Έντυπο Υποβολής Πρακτικού Εξέτασης Διατριβής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) Πρακτικό εξέτασης</w:t>
      </w:r>
    </w:p>
    <w:p>
      <w:pPr>
        <w:pStyle w:val="Normal"/>
        <w:spacing w:lineRule="auto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 Αναθεωρημένη Εισηγητική Έκθεση, μόνο σε περίπτωση διορθώσεων από την Τριμελή Επιτροπή μετά από την Εξέταση</w:t>
      </w:r>
    </w:p>
    <w:p>
      <w:pPr>
        <w:pStyle w:val="Normal"/>
        <w:spacing w:lineRule="auto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) Έντυπο με λογότυπο του οικείου Τομέα, τον τίτλο της διατριβής και τις υπογραφές από την 7μελη Επιτροπή</w:t>
      </w:r>
    </w:p>
    <w:p>
      <w:pPr>
        <w:pStyle w:val="Normal"/>
        <w:spacing w:lineRule="auto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Τίτλος διδακτορικής διατριβής στα αγγλικά, περίληψη ελληνικά – αγγλικά της διδακτορικής διατριβής και κατάλογος δημοσιεύσεων σε ηλεκτρονική μορφή (αρχείο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) Παράδοση ακαδημαϊκής ταυτότητας</w:t>
      </w:r>
    </w:p>
    <w:p>
      <w:pPr>
        <w:pStyle w:val="Normal"/>
        <w:spacing w:lineRule="auto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7) Καταχώρηση των δεδομένων της διδακτορικής διατριβής και ηλεκτρονική κατάθεσή της διδακτορικής διατριβής στον ιστότοπο του ΕΚΤ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hd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k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με χρήση των συγκεκριμένων κωδικών που θα αποσταλούν στον Υ/Δ μετά την ενεργοποίηση της διαδικασίας στο ΕΚΤ από τ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Γραφείο Μεταπτυχιακών  (η οποία γίνεται με την παραλαβή των παραπάνω δικαιολογητικών : βήματα 1-6)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sz w:val="28"/>
          <w:szCs w:val="28"/>
        </w:rPr>
        <w:t xml:space="preserve">8) Βιογραφικό Σημείωμα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sz w:val="28"/>
          <w:szCs w:val="28"/>
        </w:rPr>
        <w:t>9) Υπεύθυνη Δήλωση Ν.1599/86 (όπου να αναφέρεται ότι «η διδακτορική διατριβή με τίτλο______ δεν έχει υποβληθεί σε κανένα άλλο Εκπαιδευτικό Ίδρυμα εκτός από το ΕΜΠ»)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10) Βεβαίωση «Άρτεμις» από τη βιβλιοθήκη ΣΗΜΜΥ. Για την παραλαβή της βεβαίωσης «΄Αρτεμις» από τη Βιβλιοθήκη ΣΗΜΜΥ ο Υ.Δ. πρέπει να αναρτήσει στο ηλεκτρονικό σύστημα «΄Αρτεμις» τη διατριβή, στη διεύθυνση artemis.cslab.ntua.gr  (επίσης προϋπόθεση για την παραλαβή της βεβαίωσης είναι να μην έχει ο Υ.Δ. καμία εκκρεμότητα με την βιβλιοθήκη ΣΗΜΜΥ)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11) Δύο Βεβαιώσεις από την Κεντρική Βιβλιοθήκη ΕΜΠ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ία (1) βεβαίωση κατάθεσης αντιγράφων διδακτορικής διατριβής και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ία (1) βεβαίωση ότι δεν έχει εκκρεμότητα με τη Βιβλιοθήκη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Για την παραλαβή των παραπάνω βεβαιώσεων ο Υ.Δ. πρέπει να έχει πραγματοποιήσει την παρακάτω διαδικασία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να επισκεφτεί το δικτυακό τόπο http://www.lib.ntua.gr και να συμπληρώσει τη σχετική αίτηση στην on-line φόρμα </w:t>
      </w:r>
      <w:hyperlink r:id="rId3">
        <w:r>
          <w:rPr>
            <w:rStyle w:val="InternetLink"/>
            <w:sz w:val="28"/>
            <w:szCs w:val="28"/>
          </w:rPr>
          <w:t>http://dspace.lib.ntua.gr/login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Αφού ολοκληρωθεί αυτή η διαδικασία, ο Υ.Δ. προσέρχεται στη Κεντρική Βιβλιοθήκη και καταθέτει ένα CD/DVD με αρχείο pdf της διδακτορικής διατριβής προκειμένου να λάβει τις σχετικές έντυπες βεβαιώσεις από τη Βιβλιοθήκη.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με εσοχή 2 Char"/>
    <w:basedOn w:val="Style14"/>
    <w:qFormat/>
    <w:rPr>
      <w:rFonts w:ascii="Comic Sans MS" w:hAnsi="Comic Sans MS" w:eastAsia="Times New Roman" w:cs="Comic Sans M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left="720" w:hanging="0"/>
      <w:jc w:val="both"/>
    </w:pPr>
    <w:rPr>
      <w:rFonts w:ascii="Comic Sans MS" w:hAnsi="Comic Sans MS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dms.ekt.gr/" TargetMode="External"/><Relationship Id="rId3" Type="http://schemas.openxmlformats.org/officeDocument/2006/relationships/hyperlink" Target="http://dspace.lib.ntua.gr/log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13:00Z</dcterms:created>
  <dc:creator>katerina</dc:creator>
  <dc:description/>
  <dc:language>en-US</dc:language>
  <cp:lastModifiedBy>admin</cp:lastModifiedBy>
  <cp:lastPrinted>2016-12-15T13:42:00Z</cp:lastPrinted>
  <dcterms:modified xsi:type="dcterms:W3CDTF">2022-04-05T10:13:00Z</dcterms:modified>
  <cp:revision>2</cp:revision>
  <dc:subject/>
  <dc:title>ΓΙΑ ΝΑ ΟΡΚΙΣΤΕΙ ΕΝΑΣ Υ/Δ ΠΡΕΠΕΙ ΝΑ ΠΡΟΣΚΟΜΙΣΕΙ ΤΑ ΚΑΤΩΘΙ ΔΙΚΑΙΟΛΟΓΗΤΙΚΑ:</dc:title>
</cp:coreProperties>
</file>