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2"/>
      </w:tblGrid>
      <w:tr>
        <w:trPr>
          <w:trHeight w:val="117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rPr>
                <w:rFonts w:ascii="Comic Sans MS" w:hAnsi="Comic Sans MS" w:cs="Comic Sans MS"/>
                <w:i/>
                <w:i/>
                <w:spacing w:val="60"/>
              </w:rPr>
            </w:pPr>
            <w:r>
              <w:rPr>
                <w:rFonts w:cs="Comic Sans MS" w:ascii="Comic Sans MS" w:hAnsi="Comic Sans MS"/>
                <w:i/>
              </w:rPr>
              <w:drawing>
                <wp:inline distT="0" distB="0" distL="0" distR="0">
                  <wp:extent cx="75565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ΕΘΝΙΚΟ  ΜΕΤΣΟΒΙΟ  ΠΟΛΥΤΕΧΝΕΙ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3"/>
              <w:rPr>
                <w:rFonts w:ascii="Comic Sans MS" w:hAnsi="Comic Sans MS" w:cs="Comic Sans MS"/>
                <w:i/>
                <w:i/>
                <w:lang w:val="el-GR"/>
              </w:rPr>
            </w:pPr>
            <w:r>
              <w:rPr>
                <w:rFonts w:cs="Comic Sans MS" w:ascii="Comic Sans MS" w:hAnsi="Comic Sans MS"/>
                <w:i/>
                <w:lang w:val="el-GR"/>
              </w:rPr>
              <w:t>ΣΧΟΛΗ  ΗΛΕΚΤΡΟΛΟΓΩΝ ΜΗΧΑΝΙΚΩΝ &amp; ΜΗΧΑΝΙΚΩΝ ΥΠΟΛΟΓΙΣΤΩΝ</w:t>
            </w:r>
          </w:p>
          <w:p>
            <w:pPr>
              <w:pStyle w:val="Normal"/>
              <w:ind w:left="86" w:hanging="0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l-GR"/>
              </w:rPr>
            </w:r>
          </w:p>
          <w:p>
            <w:pPr>
              <w:pStyle w:val="Heading9"/>
              <w:spacing w:before="240" w:after="60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ΤΟΜΕΑΣ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270" w:right="371" w:hanging="0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ind w:left="270" w:right="371" w:hanging="0"/>
        <w:jc w:val="center"/>
        <w:rPr/>
      </w:pPr>
      <w:r>
        <w:rPr>
          <w:rFonts w:cs="Comic Sans MS" w:ascii="Comic Sans MS" w:hAnsi="Comic Sans MS"/>
          <w:b/>
          <w:i/>
          <w:sz w:val="28"/>
        </w:rPr>
        <w:t>ΠΡΑΚΤΙΚΟ ΕΞΕΤΑΣΗΣ</w:t>
      </w:r>
    </w:p>
    <w:p>
      <w:pPr>
        <w:pStyle w:val="Normal"/>
        <w:ind w:left="270" w:right="371" w:hanging="0"/>
        <w:jc w:val="center"/>
        <w:rPr/>
      </w:pPr>
      <w:r>
        <w:rPr>
          <w:rFonts w:cs="Comic Sans MS" w:ascii="Comic Sans MS" w:hAnsi="Comic Sans MS"/>
          <w:b/>
          <w:i/>
          <w:sz w:val="28"/>
        </w:rPr>
        <w:t>ΤΟΥ/ΤΗΣ Υ.Δ. ....................................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Η επταμελής Εξεταστική Επιτροπή αποτελούμενη από τους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1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2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3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4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5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6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7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που συγκροτήθηκε σύμφωνα με τις διατάξεις  του Ν. 4957/2022, παρ. 1 , άρθ. 95 και την από  .............. απόφαση της Γενικής Συνέλευσης της Σχολής ΗΜΜΥ,  για  την  εξέταση  της διδακτορικής διατριβής του/της ..............................……………………. συνήλθε σήμερα,…………………………….............……….. ……………………………………………………στην αίθουσα/αμφιθέατρο.....................................................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Ο/Η υποψήφιος/υποψήφια παρουσίασε τη διατριβή με τίτλο «.........................................................................................................………………………….» στην επταμελή Εξεταστική Επιτροπή και απάντησε επιτυχώς στις ερωτήσεις της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Η Διατριβή του/της κ…………………….. διακρίνεται από επιστημονική πρωτοτυπία, υψηλή ερευνητική στάθμη και πληρότητα κειμένου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Αντικείμενο της Διδακτορικής Διατριβής ...................................................................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.........................................................................................................…………...........................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Στόχος της Διδακτορικής Διατριβής............................................................…………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Επιστημονική συνεισφορά………… 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...........................................…………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Κατά τη διάρκεια της εκπόνησης της παραπάνω διατριβής ο/η κ………………….. δημοσίευσε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...........................................…………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 xml:space="preserve">Η Επταμελής Εξεταστική Επιτροπή συμφωνεί με τη συνημμένη Εισηγητική Έκθεση της Συμβουλευτικής Επιτροπής και ψηφίζει ανεπιφύλακτα και ομόφωνα το σκεπτικό της Εκθεσης ώστε να γίνει δεκτή η Διδακτορική Διατριβή του/της Υποψήφιου/Υποψήφιας και να ανακηρυχθεί ο/η κ. …………………… Διδάκτορας Μηχανικός ΕΜΠ ή Διδάκτορας ΕΜΠ καθώς η Διατριβή του/της είναι πρωτότυπη και συμβάλει στην επιστήμη. 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Συμπερασματικά, η Εξεταστική Επιτροπή αποφαίνεται ομόφωνα ότι ο/η κ…………………………. πληροί όλες τις προϋποθέσεις για τη δίκαιη αναγόρευσή του/της σε Διδάκτορα Μηχανικό ΕΜΠ ή Διδάκτορα ΕΜΠ από τη Γενική Συνέλευση της Σχολής ΗΜΜΥ, ΕΜΠ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Η επιτροπή εκφράζει τα συγχαρητήρια της στον/στην Υποψήφιο/Υποψήφια για το σύνολο της ερευνητικής του/της εργασίας, την εξαιρετική επίδοσή του/της και τις ιδιαίτερες ερευνητικές του/της ικανότητες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  <w:t>Η ΕΠΤΑΜΕΛΗΣ ΕΠΙΤΡΟΠΗ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03"/>
        <w:gridCol w:w="29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ΟΝΟΜΑΤΕΠΩΝΥΜ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</w:rPr>
              <w:t>ΒΑΘΜΙΔ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</w:rPr>
              <w:t>ΥΠΟΓΡΑΦ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sectPr>
      <w:type w:val="nextPage"/>
      <w:pgSz w:w="11906" w:h="16838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l-GR"/>
    </w:rPr>
  </w:style>
  <w:style w:type="character" w:styleId="9Char">
    <w:name w:val="Επικεφαλίδα 9 Char"/>
    <w:basedOn w:val="Style11"/>
    <w:qFormat/>
    <w:rPr>
      <w:rFonts w:ascii="Cambria" w:hAnsi="Cambria" w:eastAsia="Times New Roman" w:cs="Times New Roman"/>
      <w:sz w:val="22"/>
      <w:szCs w:val="22"/>
      <w:lang w:val="el-GR"/>
    </w:rPr>
  </w:style>
  <w:style w:type="character" w:styleId="3Char">
    <w:name w:val="Σώμα κείμενου με εσοχή 3 Char"/>
    <w:basedOn w:val="Style11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86" w:hanging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0:00Z</dcterms:created>
  <dc:creator>SUPERVISOR</dc:creator>
  <dc:description/>
  <dc:language>en-US</dc:language>
  <cp:lastModifiedBy>admin</cp:lastModifiedBy>
  <cp:lastPrinted>2017-12-11T13:09:00Z</cp:lastPrinted>
  <dcterms:modified xsi:type="dcterms:W3CDTF">2024-07-10T06:30:00Z</dcterms:modified>
  <cp:revision>2</cp:revision>
  <dc:subject/>
  <dc:title>ΠΑΝΕΠΙΣΤΗΜΙΟ ΑΘΗΝΩΝ</dc:title>
</cp:coreProperties>
</file>